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BAT V1.10 -- Submit multiple commands to a batch queue from DCL@This kit contains all the files necessary for installing the BAT%utility.  Requires VMS V5.0 or later.4BAT is designed to be invoked via a foreign command:&amp;    $ BAT :== $disk:[directory]BAT.EXEABAT lets you submit multiple commands to a batch queue easily and"quickly. For example, you can use:    $ bat cc := cc/vaxc|mmkor</w:t>
        <w:tab/>
        <w:t xml:space="preserve">    $ bat    _Command: cc := cc/vax    _Command: mmk    _Command: ^Z    $?to define CC for that batch job and then run MMK in the currentBdirectory. BAT will automatically create the a temporary .COM file?that sets the default to the current directory and includes theCcommands to be executed. The .COM file is then submitted to a batchqueue for processing.7BAT is written in BLISS. Complete sources are provided.P--------------------------------------------------------------------------------Files in this directory:AAAREADME.DOC</w:t>
        <w:tab/>
        <w:tab/>
        <w:tab/>
        <w:t>This fileAAAREADME.TOO</w:t>
        <w:tab/>
        <w:tab/>
        <w:tab/>
        <w:t>Change history.BAT.ALPHA_OLB</w:t>
        <w:tab/>
        <w:tab/>
        <w:tab/>
        <w:t>BAT object library (Alpha AXP)$BAT.HLP</w:t>
        <w:tab/>
        <w:tab/>
        <w:tab/>
        <w:tab/>
        <w:t>On-line help file for BAT#BAT.OLB</w:t>
        <w:tab/>
        <w:tab/>
        <w:tab/>
        <w:tab/>
        <w:t>BAT object library (VAX)4LINK.COM</w:t>
        <w:tab/>
        <w:tab/>
        <w:tab/>
        <w:t>Command procedure to link the executablesFiles in [.SOURCE]: BAT.B32</w:t>
        <w:tab/>
        <w:tab/>
        <w:tab/>
        <w:tab/>
        <w:t>Source module for BAT&amp;BAT.RNH</w:t>
        <w:tab/>
        <w:tab/>
        <w:tab/>
        <w:tab/>
        <w:t>Source for BAT on-line help*BAT_CLD.CLD</w:t>
        <w:tab/>
        <w:tab/>
        <w:tab/>
        <w:t>CLI$ definition file for BAT"BAT_MSG.MSG</w:t>
        <w:tab/>
        <w:tab/>
        <w:tab/>
        <w:t>Messages used by BAT.BUILD_BAT.COM</w:t>
        <w:tab/>
        <w:tab/>
        <w:tab/>
        <w:t>Command procedure to build BAT/DESCRIP.MMS</w:t>
        <w:tab/>
        <w:tab/>
        <w:tab/>
        <w:t>Description file for building BAT1HG$GET_INPUT.B32</w:t>
        <w:tab/>
        <w:tab/>
        <w:t>Smart LIB$GET_INPUT replacementP--------------------------------------------------------------------------------CONTACTING THE AUTHORKComments, suggestions, and questions about this software can be directed to9the current maintainer at one of the following addresses:Mail:</w:t>
        <w:tab/>
        <w:t>Hunter Goatley</w:t>
        <w:tab/>
        <w:t>Process SoftwareE-mail:</w:t>
        <w:tab/>
        <w:t>goathunter@PROCESS.COMP--------------------------------------------------------------------------------COPYRIGHT NOTICELThis software is COPYRIGHT  1991,1997, HUNTER GOATLEY. ALL RIGHTS RESERVED.LPermission is granted for not-for-profit redistribution, provided all sourceIand object code remain unchanged from the original distribution, and that$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JThis software is provided "AS IS".  The author makes no representations orMwarranties with repsect to the software and specifically disclaim any impliedD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