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Sploin 1.79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ves Perrenou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02.09.1994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0  :  Base version, which only lets you extract and not really split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no bugs found.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1  :  Added the option to split the file in x parts of a size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specified by the user, or in a specified number of parts.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2  :  Added multi file join.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3  :  Added an option which tells Sploin to use an input file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containing the names of files to join together. Removed a few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little bugs.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4  :  Wildcards are now supported. You can specify an destination dir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when splitting in several parts.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45 :  Fixed an ugly bug which didn't accept subdirectories in the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original path when using the -d option.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5  :  Changed the program so it would no longer use the arp library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for pattern matching and for break detection, but DICE routine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instead. Also changed everything to Ansi-C (increased the bina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by 6k). Removed stupid options. Found bugs in the removed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options (Hey hey!)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6  :  Added an option to reconstruct a previously split file.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Corrected a bug in the input file option. Can now be compiled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under UNIX.           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61 :  Fixed an Enforcer hit!    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62 :  Changed the spliting size character from "$" to "=". The dolla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sign is used by UNIX for specifying things like the last word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on the previous line ("!$"). Due to this, on UNIX the program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wouldn't split big files in smaller files of a specified size;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which is my main use of the program.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65 :  Removed a bug which didn't set the right protections on the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created files under UNIX. Added VAX/VMS compatibility, but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without wildcard support (until I find out how it works).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70 :  Added the "-m{l|h}" feature to greatly ease the transport on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MS-DOS format disks by setting default sizes and truncating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filenames to 8.3 chars when using the multiple file split/join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options. Added the ']' in StripPath for VMS support.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76 :  Added VMS wildcard support thanks to some source code written b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Karl-Jose Filler. Now asks the user for confirmation if the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number of chunks exceeds 150. Converts filenames to lowercase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when using MS-DOS 8.3 format (apparently caused problems). Fix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a bug which caused VMS overwrites to simply go to void.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78 :  Changed the syntax of the multiple files spliting from "-sN"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where N is the number of parts to "-pN", and "-s=N" where N is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the size of each part to "-sN". The program complains if "-s=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is used. Fixed a bug which could cause a division by zero.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Complains if the buffer size is set to zero. Displays a warning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if the size to extract is set to zero.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V1.79 :  Fixed a problem on VMS introduced with the wildcard support,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filename of a non existing file had a ";" appended so the "-g"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option never found anything to open.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loin Version 1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Yves Perren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NOT responsible for anything this program does; you ar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l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ly distributable for non-commercial use,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credit note or a thank-you is includ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file is not to be modified without the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. It is only distributed so the program can be compi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and VMS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lets you split a file in several different ways or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here is a descripiton of the spliting fac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extract a specified amount of bytes anywhere in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y save what r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lit a file in two parts and only specify the siz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ract a certain amount of bytes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lit a file in a certain amount of parts or in chunks of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. The resulting files will have the "_n" extensio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naly follow MS-DOS 8.3 characters limitation when spl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parts (giving the most appropriate name possible)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a chunk according to the density of the disk (DD or 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re is a description of the joining fac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join several files together, just like the command "join"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rse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an input file to specify the files to join together. Thi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join an ilimited number of files together, or use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rogram to prepare a list of files (i.e. list, ARexx, etc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reconstruct a file which was previously split with Splo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get this clearer: you have FTPed a big archive (2.5Mb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bring it back to your Amiga at home. Well you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chunks of 700'000 bytes, transfer them to dis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get home, you reconstruct the archive with Splo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g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reconstructing ("-g"), automatically detects if th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in normal format or in the MS-DOS 8.3 char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led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invoked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in &lt;Mainfile&gt; {&lt;FileN&gt;} [&lt;option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ainfile&gt;, is the file you will be spliting or the joined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it must be the first filename on the command line is quit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use the split option, but when joining this can be at fir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confusing; it's just a question of ha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&lt;FileN&gt;}, are either the files you are going to join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ly limited by the length of the command lin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iles from the split. 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&lt;options&gt;], here is a list of the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 you are going to u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j      : join mod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X     : split mode (optional chunk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Y     : split mode (optional number of chu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      :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o      : offset (spli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    : size to split in bytes (spli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     : save rest (spli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      :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g      : reconstruct mode, opposite of -sN (joi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    : destination directory (split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m{l|h} : truncate to 8.3 chars MS-DOS format and sets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ze suitable for DD (l) or HD 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ing fi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"-b" followed by a value in bytes, you will set the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size. The default size is 50'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trac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n" : specifies the amount of bytes to exc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o" : is the offset at which the program should start exc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r" : is an option which will save what is rest of the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lets say you want to strip the first 2000 bytes of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ename" into a destination file called "DestFile", you would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loin -s Filename DestFile -n2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 want to extract from a sample which is 1.5mb long, 450'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starting at the 800'000th byte. You simply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loin Sample Speech -s -n450000 -o80000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you want to separate the sample in two chunks : one of 76'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nd the rest which is (1.5mb - 76'000) 972'576; you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loin Sample -s -n76000 -r Introduction MainSequ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y, you have a file which is 32000 bytes long,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5'000 from the 12'000th byte and save the 15'000 rem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loin -s Messages.txt -n5000 -r Description.txt -o12000 Deta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When you are doing traditional spliting, it does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diffference wether you use -s or -p. Both hav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a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ing files in several par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you either use "-s" followed by the size of the smaller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output, or "-p" followed by the number of parts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ed in. A "_n" extension will be added to the name of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ing for each splited file. If you don't want the files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the original file's, use the "-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ing a file called "Garfield.IFF" which is 83'237 bytes long in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es will be don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loin -p5 Garfield.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arfield.IFF"  83'237 bytes   ---&gt;   "Garfield.IFF_1"  16'6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Garfield.IFF_2"  16'6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Garfield.IFF_3"  16'6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Garfield.IFF_4"  16'6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Garfield.IFF_5"  16'64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ing a file called "Sample" which is 3'000'000 bytes lo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h0: into several chunks of 850'000 bytes long on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ploin dh0:Sample -s850000 -ddh1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h0:                            Volume dh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mple"  3'000'000 bytes      ---&gt;    "Sample_1"  850'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Sample_2"  850'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Sample_3"  850'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"Sample_4"  450'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On UNIX, replace "dh0:" by "/" and "dh1:" by "~/"; o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replace the "dh0:" by "sys$login:" and "dh1:" by "[.test]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s are to be transfered on an MS-DOS format disk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-m{l|h}" option where the "l" and "h" respectively specify a ch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suitable to fit on a Double Density (720 KB) or a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.44 MB) disk (if neither "l" nor "h" were used, "l" is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. Using this option will tell Sploin only to create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of maximum 8 characters and an extension (if any)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let's say you want to split the file "Mosaic.backup"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720K disk, you will get several (depending on the siz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) "Mosaic_1.bac", "Mosaic_2.bac", ... , "Mosai_15.bac"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erfect example of the use of Sploin, divide a huge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number of smaller files which will fit on a disk.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 the smaller files into the huge file automatical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"-g" option (see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ing files togeth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in join mode, the only options availiable are "-b -i -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oin several files together you simply type Sploin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destination file, and then you typ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iles you which to join together.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in which case Sploin will simply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If a file which will be created with Sploin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program will ask you for a confirmation before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a jo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in messages_1_250 messages_1_119 messages_120_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in -j messages_1_250 messages_1_119 messages_120_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e exactly the same since the "-j" is the default.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file jo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in 4Months January February March Ap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join January, February, March and April as 4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ther example, we want to join all the files ending in ".txt"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in all.txt #?.txt       (Amiga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in all.txt *.txt        (UNIX &amp; 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put file can be specified with "-i", which will contain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s to join. This lets you have an ilimited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oin togeter, because with a program like join,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n the command line, you must proceed in several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esting thing about this option is you can redirect the outp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ke list (ls on UNIX or "dir /output=..." on VMS),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(ARexx on the Amiga) to specify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: you wich to join all the files with the .c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in a file called "all.c" (this is the same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#?.c lformat "%s" &gt;ram: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invoke Sploin :                    (Amiga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in all.c -iram: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*.c &gt; ~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invoke Sploin :                    (UN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in all.c -i~/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nstruction mo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nstruct a file you use the "-g" option. This is the oppos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sX and -pY". This means you join all the files which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&lt;filename&gt;_n", where &lt;filename&gt; is the file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ask, "but why use -g when you can use wildcards?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is quite simple, with wildcards you are not guarent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in the right or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: you want to reassemble an previous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ploin Radiance.lzh -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diance.lzh_1" 700'000 bytes   ---&gt;   "Radiance.lzh" 2'723'46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diance.lzh_2" 700'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diance.lzh_3" 700'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diance.lzh_4" 623'46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Sploin will automatically try and open the file which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been created with the "-m{l|h}" option at splitting tim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, wether you used "-sX, -pY or -m{l|h}" when split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have to bother with anything, you just type "-g" as us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nstruct, whatever filename standar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enhanc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an option to specify a format string for the multiple files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able the extended GNU parameter passing syntax : "-o" = "--off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ze VMS open flags :-( or distribute the binary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MS GCC..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 all non uuencoded, VMS shared, shiped, etc... code from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reate one file ready to b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feedba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, I use a 728000 bytes chunk when the destination dis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ensity (720K) disk. Although theoretically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s 737280 bytes, it seems that practically it's jus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0000 bytes, so I chose 7.28E5 just to make sure it would always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when it comes to HD disks (1.44 MB), since I don't use them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, I simply decided to use twice the amount that I use for a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gers crossed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problems with these values, or you have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 than I use, please send me some kind of mai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lus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developed on an Amiga 3000 with 4mb of RAM and tes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 accelerated Amiga 2000 with 5mb of RAM and 512k of chip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lso tested on Sun Sparc 1, running SunOS 4.1.2; Amiga 3000UX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x; VAX VMS version 5.5-2; MIPS running RISC/os 5.1; several othe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this is just about it, I don't know what else I could s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. If you have any suggestions, ideas or simply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, contact me in one of the ways decribed below. If you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find it useful, you could send me a postcard or someth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know where my program is being used (please do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BBSs I use the most frequently (every 2 week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S       : +41 62 4 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tation : +41 38 55 34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under Yves Perrenoud or py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Fidonet 2:301/315.50 (py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et : pyves@nuga.alphanet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yves@neli00.eicn.etna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ves.Perrenoud@eicn.etna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yves@litamiga.epfl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X.400 : C=ch; A=arcom; P=switch; O=etna; OU=eicn; S=Perrenoud; G=Y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MAIL : 53848::PY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@nuga..." address is my home machine, so it might take maximum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wo to reach me, but it'll definitely reach me. The "@neli00...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way to reach me (except on week-ends) and if I'm currently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you can get an answer in a few minutes. Still, if there is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rry, my home machine address is the prefered. BTW, the @neli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 Mail address is on my side exactly the same, so just choo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ccess to. You can of course send me normal mail (or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), see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ves Perren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rsi�re 2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-2013 Colomb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zerl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